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/>
      </w:pPr>
      <w:r>
        <w:rPr>
          <w:rFonts w:cs="Arial" w:ascii="Arial" w:hAnsi="Arial"/>
          <w:sz w:val="22"/>
          <w:szCs w:val="22"/>
        </w:rPr>
        <w:t xml:space="preserve">Tato část jednostupňového projektu stavebních úprav bytu č. 1/12 v Praze 5, Nepomucké ulici č. 2, č.p. 442 ve 2.NP řeší instalace zdravotní techniky. </w:t>
      </w:r>
    </w:p>
    <w:p>
      <w:pPr>
        <w:pStyle w:val="TextBody"/>
        <w:ind w:left="0" w:righ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ytem prochází jedna stoupačka vodovodu a dvě odpadní potrubí splaškové kanalizace dn 70 a dn 100.. </w:t>
      </w:r>
    </w:p>
    <w:p>
      <w:pPr>
        <w:pStyle w:val="TextBody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29" w:right="0" w:hanging="282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vodovodu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napojení rozvodů vody bude využita stávající odbočka s uzávěrem a bytovým vodoměrem.  Ve spotřebě vody nedojde ke změnám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stribuční potrubí rozvodů studené teplé vody budou provedeny z polypropylenových trubek systému PPR-3, pn 20. Tepelné isolace potrubí budou z krustovaného pěnového polyetylenu. Tlouštky tepelných isolací budou voleny tak, aby byl splněn standard vyhlášky 193/2007 Sb. vydané MPO. Pro studenou vodu bude jednotná tlouštka isolace činit 10 mm. Pro teplou vodu a pro cirkulaci do D 25 mm to bude 25 mm,  Uzavírací a jiné armatury jsou navrženy mosazné s rozebiratelnými závitovými zástřikovými spo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íprava teplé vody bude v závěsném elektrickém ohřivači objemu 50 litrů. Ohřivač bude umístěn nad pračkou v koupelně. </w:t>
      </w:r>
    </w:p>
    <w:p>
      <w:pPr>
        <w:pStyle w:val="TextBody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oučástí montáže domovního vodovodu jsou tlakové zkoušky minimálně jedenapůlnásobkem pracovního tlaku ( 1,5 MPa ) a desinfekce potrubí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Úpravy kanalizace</w:t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napojení záchodu bude využita stávající odbočka na odpadním potrubí. Pro napojení ostatních zařizovacích předmětů bude na úrovni podlahy vysazena nová odbočka D 50 mm na potrubí dn 70 mm. </w:t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 xml:space="preserve">Připojovací potrubí budou vedena v drážkách ve stěnách a v přizdívkách. Zhotovena budou plastových hrdlových trubek třídy HT. </w:t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Součástí montáže domovní splaškové kanalizace jsou zkoušky tvarové stálosti a těsnosti potrubí inertním plynem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tabs>
          <w:tab w:val="clear" w:pos="1125"/>
          <w:tab w:val="left" w:pos="709" w:leader="none"/>
          <w:tab w:val="left" w:pos="2280" w:leader="none"/>
          <w:tab w:val="left" w:pos="3405" w:leader="none"/>
          <w:tab w:val="left" w:pos="4575" w:leader="none"/>
          <w:tab w:val="left" w:pos="5715" w:leader="none"/>
          <w:tab w:val="left" w:pos="6855" w:leader="none"/>
          <w:tab w:val="left" w:pos="7995" w:leader="none"/>
          <w:tab w:val="left" w:pos="9135" w:leader="none"/>
          <w:tab w:val="left" w:pos="10260" w:leader="none"/>
          <w:tab w:val="left" w:pos="11385" w:leader="none"/>
        </w:tabs>
        <w:bidi w:val="0"/>
        <w:spacing w:lineRule="auto" w:line="240" w:before="57" w:after="120"/>
        <w:jc w:val="both"/>
        <w:rPr>
          <w:rFonts w:ascii="Arial" w:hAnsi="Arial" w:cs="Arial"/>
          <w:b/>
          <w:b/>
          <w:bCs/>
          <w:position w:val="0"/>
          <w:sz w:val="22"/>
          <w:sz w:val="22"/>
          <w:szCs w:val="22"/>
          <w:vertAlign w:val="baseline"/>
          <w:lang w:eastAsia="cs-CZ"/>
        </w:rPr>
      </w:pPr>
      <w:r>
        <w:rPr>
          <w:rFonts w:cs="Arial" w:ascii="Arial" w:hAnsi="Arial"/>
          <w:b/>
          <w:bCs/>
          <w:position w:val="0"/>
          <w:sz w:val="22"/>
          <w:sz w:val="22"/>
          <w:szCs w:val="22"/>
          <w:vertAlign w:val="baseline"/>
          <w:lang w:eastAsia="cs-CZ"/>
        </w:rPr>
        <w:t>Zařizovací předměty</w:t>
      </w:r>
    </w:p>
    <w:p>
      <w:pPr>
        <w:pStyle w:val="Normal"/>
        <w:spacing w:lineRule="auto" w:line="24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ab/>
        <w:t xml:space="preserve">Umyvadlo bude nástěnné z bílé keramiky ( Jika Tigo ).  Baterie bude stojánková páková. Záchod bude z bílé keramiky kombinovaný ( JIKA tigo vario ).  Sprchový box bude s akrylátovou vaničkou čtvrtkruhová 80 x 80 cm. Baterie nástěnná páková. Pro kuchyňský dřez  bude osazen plastový syfon D 50 a stojánková dřezová baterie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>Praha, leden 2020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ab/>
        <w:tab/>
        <w:tab/>
        <w:tab/>
        <w:tab/>
        <w:tab/>
        <w:tab/>
        <w:t>Ing. Jan Majer</w:t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left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r>
    </w:p>
    <w:p>
      <w:pPr>
        <w:pStyle w:val="Normal"/>
        <w:spacing w:lineRule="auto" w:line="240"/>
        <w:jc w:val="both"/>
        <w:rPr>
          <w:rFonts w:ascii="Arial" w:hAnsi="Arial" w:eastAsia="Calibri" w:cs="Arial"/>
          <w:b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</w:pPr>
      <w:r>
        <w:rPr>
          <w:rFonts w:eastAsia="Calibri" w:cs="Arial" w:ascii="Arial" w:hAnsi="Arial"/>
          <w:b/>
          <w:bCs/>
          <w:color w:val="auto"/>
          <w:position w:val="0"/>
          <w:sz w:val="22"/>
          <w:sz w:val="22"/>
          <w:szCs w:val="22"/>
          <w:vertAlign w:val="baseline"/>
          <w:lang w:val="cs-CZ" w:eastAsia="cs-CZ" w:bidi="ar-SA"/>
        </w:rPr>
        <w:t>Příloha.  Výkaz výměr</w:t>
      </w:r>
    </w:p>
    <w:sectPr>
      <w:type w:val="nextPage"/>
      <w:pgSz w:w="11906" w:h="16838"/>
      <w:pgMar w:left="1373" w:right="1073" w:gutter="0" w:header="0" w:top="1356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28" w:leader="none"/>
        <w:tab w:val="left" w:pos="2160" w:leader="none"/>
      </w:tabs>
      <w:ind w:left="432" w:right="0" w:hanging="43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04" w:leader="none"/>
        <w:tab w:val="left" w:pos="2880" w:leader="none"/>
      </w:tabs>
      <w:ind w:left="576" w:right="0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424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suppressAutoHyphens w:val="true"/>
      <w:bidi w:val="0"/>
    </w:pPr>
    <w:rPr>
      <w:rFonts w:ascii="AvantGardeGothicE" w:hAnsi="AvantGardeGothicE" w:eastAsia="Arial" w:cs="Times New Roman"/>
      <w:color w:val="000000"/>
      <w:sz w:val="24"/>
      <w:szCs w:val="20"/>
      <w:lang w:val="cs-CZ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9:00Z</dcterms:created>
  <dc:creator>Jan</dc:creator>
  <dc:description/>
  <dc:language>en-US</dc:language>
  <cp:lastModifiedBy/>
  <cp:lastPrinted>2019-03-19T10:44:00Z</cp:lastPrinted>
  <dcterms:modified xsi:type="dcterms:W3CDTF">2020-02-05T09:49:23Z</dcterms:modified>
  <cp:revision>100</cp:revision>
  <dc:subject/>
  <dc:title>bbb</dc:title>
</cp:coreProperties>
</file>